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115" w:hRule="exact"/>
        </w:trPr>
        <w:tc>
          <w:tcPr>
            <w:tcW w:w="10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  <w:lang w:val="en-US"/>
              </w:rPr>
            </w:pPr>
            <w:r>
              <w:rPr>
                <w:rFonts w:cs="Calibri"/>
                <w:sz w:val="2"/>
                <w:szCs w:val="2"/>
                <w:lang w:val="en-US"/>
              </w:rPr>
              <w:t>\q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"/>
                <w:szCs w:val="2"/>
                <w:lang w:val="en-US"/>
              </w:rPr>
            </w:pPr>
            <w:r>
              <w:rPr>
                <w:rFonts w:cs="Calibri"/>
                <w:sz w:val="2"/>
                <w:szCs w:val="2"/>
                <w:lang w:val="en-US"/>
              </w:rPr>
            </w:r>
          </w:p>
        </w:tc>
      </w:tr>
      <w:tr>
        <w:trPr>
          <w:trHeight w:val="9934" w:hRule="exact"/>
        </w:trPr>
        <w:tc>
          <w:tcPr>
            <w:tcW w:w="10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>Постановление Правительства Нижегородской области от 19.06.2013 N 376</w:t>
              <w:br/>
              <w:t>(ред. от 02.09.2013)</w:t>
              <w:br/>
              <w:t>"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</w:tr>
      <w:tr>
        <w:trPr>
          <w:trHeight w:val="3115" w:hRule="exact"/>
        </w:trPr>
        <w:tc>
          <w:tcPr>
            <w:tcW w:w="10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8"/>
                <w:szCs w:val="28"/>
              </w:rPr>
              <w:t xml:space="preserve">Документ предоставлен 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КонсультантПлюс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rFonts w:cs="Tahoma" w:ascii="Tahoma" w:hAnsi="Tahoma"/>
                <w:b/>
                <w:bCs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sz w:val="28"/>
                <w:szCs w:val="28"/>
              </w:rPr>
              <w:t>Дата сохранения: 04.02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АВИТЕЛЬСТВО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 УТВЕРЖДЕНИИ НОРМАТ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ДОСНАБЖЕНИЮ, ГОРЯЧЕМУ ВОДОСНАБЖЕНИЮ И ВОДООТ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А ТЕРРИТОРИИ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sz w:val="20"/>
          <w:szCs w:val="20"/>
        </w:rPr>
        <w:t xml:space="preserve">(в ред. </w:t>
      </w:r>
      <w:hyperlink r:id="rId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02.09.2013 N 60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В соответствии с </w:t>
      </w:r>
      <w:hyperlink r:id="rId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частью 1 статьи 157</w:t>
        </w:r>
      </w:hyperlink>
      <w:r>
        <w:rPr>
          <w:rFonts w:cs="Arial CYR" w:ascii="Arial CYR" w:hAnsi="Arial CYR"/>
          <w:sz w:val="20"/>
          <w:szCs w:val="20"/>
        </w:rPr>
        <w:t xml:space="preserve"> Жилищного кодекса Российской Федерации и </w:t>
      </w:r>
      <w:hyperlink r:id="rId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Российской Федерации от 23 мая 2006 года N 306 "Об утверждении Правил установления и определения нормативов потребления коммунальных услуг" Правительство Нижегоро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1. Утвердить с 1 июля 2014 года нормативы потребления населением коммунальных услуг по холодному водоснабжению, горячему водоснабжению и водоотведению в жилых помещениях при отсутствии приборов учета холодной воды, горячей воды и сточных бытовых вод на территории населенных пунктов Нижегородской области согласно </w:t>
      </w:r>
      <w:hyperlink r:id="rId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риложениям 1</w:t>
        </w:r>
      </w:hyperlink>
      <w:r>
        <w:rPr>
          <w:rFonts w:cs="Arial CYR" w:ascii="Arial CYR" w:hAnsi="Arial CYR"/>
          <w:sz w:val="20"/>
          <w:szCs w:val="20"/>
        </w:rPr>
        <w:t xml:space="preserve"> - </w:t>
      </w:r>
      <w:hyperlink r:id="rId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4</w:t>
        </w:r>
      </w:hyperlink>
      <w:r>
        <w:rPr>
          <w:rFonts w:cs="Arial CYR" w:ascii="Arial CYR" w:hAnsi="Arial CYR"/>
          <w:sz w:val="20"/>
          <w:szCs w:val="20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в ред. </w:t>
      </w:r>
      <w:hyperlink r:id="rId9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02.09.2013 N 60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2. Утвердить с 1 июля 2014 года </w:t>
      </w:r>
      <w:hyperlink r:id="rId10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нормативы</w:t>
        </w:r>
      </w:hyperlink>
      <w:r>
        <w:rPr>
          <w:rFonts w:cs="Arial CYR" w:ascii="Arial CYR" w:hAnsi="Arial CYR"/>
          <w:sz w:val="20"/>
          <w:szCs w:val="20"/>
        </w:rPr>
        <w:t xml:space="preserve"> потребления населением коммунальных услуг по холодному водоснабжению и горячему водоснабжению на общедомовые нужды при отсутствии приборов учета холодной воды и горячей воды на территории Нижегородской области согласно приложению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в ред. </w:t>
      </w:r>
      <w:hyperlink r:id="rId11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02.09.2013 N 60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Абзац второй пункта 2 вступил в силу с 16 сентября 2013 года и распространяется на правоотношения, возникшие с 1 июня 2013 года. (</w:t>
      </w:r>
      <w:hyperlink r:id="rId1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 второй пункта 6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До вступления в силу указанных в настоящем пункте нормативов в целях реализации </w:t>
      </w:r>
      <w:hyperlink r:id="rId1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а 44</w:t>
        </w:r>
      </w:hyperlink>
      <w:r>
        <w:rPr>
          <w:rFonts w:cs="Arial CYR" w:ascii="Arial CYR" w:hAnsi="Arial CYR"/>
          <w:sz w:val="20"/>
          <w:szCs w:val="20"/>
        </w:rPr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N 354, распределяемый между потребителями объем коммунальной услуги, предоставленной на общедомовые нужды в многоквартирных домах, оборудованных коллективным (общедомовым) прибором учета, определяется исходя из величин, указанных в приложении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абзац введен </w:t>
      </w:r>
      <w:hyperlink r:id="rId1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02.09.2013 N 60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3. Утвердить с 1 июля 2014 года </w:t>
      </w:r>
      <w:hyperlink r:id="rId1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нормативы</w:t>
        </w:r>
      </w:hyperlink>
      <w:r>
        <w:rPr>
          <w:rFonts w:cs="Arial CYR" w:ascii="Arial CYR" w:hAnsi="Arial CYR"/>
          <w:sz w:val="20"/>
          <w:szCs w:val="20"/>
        </w:rPr>
        <w:t xml:space="preserve"> потребления населением коммунальной услуги по холодному водоснабжению при использовании земельного участка и надворных построек при отсутствии приборов учета холодной воды на территории Нижегородской области согласно приложению 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в ред. </w:t>
      </w:r>
      <w:hyperlink r:id="rId1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02.09.2013 N 60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При расчете нормативов потребления населением коммунальных услуг по холодному водоснабжению, горячему водоснабжению и водоотведению применен расчет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Абзац второй пункта 5 вступает в силу с 1 июля 2014 года (</w:t>
      </w:r>
      <w:hyperlink r:id="rId1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 третий пункта 6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26 октября 2011 года N 869 "Об утверждении нормативов холодного водоснабжения, горячего водоснабжения и водоотведения для населения Балахнинского муниципального района Нижегоро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9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30 августа 2012 года N 593 "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6. Настоящее постановление вступает в силу по истечении 10 дней со дня его официального опубликования, за исключением </w:t>
      </w:r>
      <w:hyperlink r:id="rId20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а второго пункта 2</w:t>
        </w:r>
      </w:hyperlink>
      <w:r>
        <w:rPr>
          <w:rFonts w:cs="Arial CYR" w:ascii="Arial CYR" w:hAnsi="Arial CYR"/>
          <w:sz w:val="20"/>
          <w:szCs w:val="20"/>
        </w:rPr>
        <w:t xml:space="preserve"> и </w:t>
      </w:r>
      <w:hyperlink r:id="rId21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а второго пункта 5</w:t>
        </w:r>
      </w:hyperlink>
      <w:r>
        <w:rPr>
          <w:rFonts w:cs="Arial CYR" w:ascii="Arial CYR" w:hAnsi="Arial CYR"/>
          <w:sz w:val="20"/>
          <w:szCs w:val="20"/>
        </w:rPr>
        <w:t xml:space="preserve">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 второй пункта 2</w:t>
        </w:r>
      </w:hyperlink>
      <w:r>
        <w:rPr>
          <w:rFonts w:cs="Arial CYR" w:ascii="Arial CYR" w:hAnsi="Arial CYR"/>
          <w:sz w:val="20"/>
          <w:szCs w:val="20"/>
        </w:rPr>
        <w:t xml:space="preserve"> настоящего постановления вступает в силу с 16 сентября 2013 года и распространяется на правоотношения, возникшие с 1 июн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 второй пункта 5</w:t>
        </w:r>
      </w:hyperlink>
      <w:r>
        <w:rPr>
          <w:rFonts w:cs="Arial CYR" w:ascii="Arial CYR" w:hAnsi="Arial CYR"/>
          <w:sz w:val="20"/>
          <w:szCs w:val="20"/>
        </w:rPr>
        <w:t xml:space="preserve"> настоящего постановления вступает в силу с 1 июля 2014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п. 6 в ред. </w:t>
      </w:r>
      <w:hyperlink r:id="rId2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02.09.2013 N 60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.П.ШАНЦ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2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1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, ГОРЯЧЕМУ ВОДОСНАБЖЕНИЮ И ВОДООТ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ЖИЛЫХ ПОМЕЩЕНИЯХ ПРИ ОТСУТСТВИИ ПРИБОРОВ УЧЕТА ХОЛОД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Ы, ГОРЯЧЕЙ ВОДЫ И СТОЧНЫХ БЫТОВЫХ ВОД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СЕЛЕННЫХ ПУНКТОВ НИЖЕГОРОДСКОЙ ОБЛАСТИ С ЧИСЛЕННОСТЬ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ЖИТЕЛЕЙ БОЛЕЕ 100 ТЫСЯЧ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9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88"/>
        <w:gridCol w:w="1320"/>
        <w:gridCol w:w="1320"/>
        <w:gridCol w:w="1320"/>
      </w:tblGrid>
      <w:tr>
        <w:trPr>
          <w:trHeight w:val="2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/п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епень благо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лищного фонда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холод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с централизованным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72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41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9,135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07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8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7,7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939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42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360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ысотой свыше 12  эта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           повыше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ебованиями    к    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лагоустройству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39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77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0,1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 общежития  с  централизованным 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ушевыми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0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2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640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душев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 всех комнатах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37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50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40    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нями    и     бло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евых    при     жил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ах в каждой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дания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11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03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1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ракови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ом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86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49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60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5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в  каж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е ванной с  душ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ой мойкой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ой, унитазом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4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51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6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 с  централизованным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ем без централизованного горячего водоснабжения   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1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орудованные газовыми водонагревателями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7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7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8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8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4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4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60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2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 оборудованные водонагревателем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или душ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9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9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80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. 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  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жилые  дома  с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ем       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личных колонок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3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Годовая продолжительность работы систем централизованного горячего водоснабжения принята 351 день с учетом 14 дней на проведение планово-предупредите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орматив потребления коммунальной услуги по водоотведению применяется при оборудовании многоквартирных и (или) жилых домов внутридомовыми инженерными системами и централизованными сетям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2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1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, ГОРЯЧЕМУ ВОДОСНАБЖЕНИЮ И ВОДООТ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ЖИЛЫХ ПОМЕЩЕНИЯХ ПРИ ОТСУТСТВИИ ПРИБОРОВ УЧЕТА ХОЛОД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Ы, ГОРЯЧЕЙ ВОДЫ И СТОЧНЫХ БЫТОВЫХ ВОД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СЕЛЕННЫХ ПУНКТОВ НИЖЕГОРОДСКОЙ ОБЛАСТИ С ЧИСЛЕННОСТЬ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ЖИТЕЛЕЙ ОТ 50 ДО 100 ТЫСЯЧ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9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88"/>
        <w:gridCol w:w="1320"/>
        <w:gridCol w:w="1320"/>
        <w:gridCol w:w="1320"/>
      </w:tblGrid>
      <w:tr>
        <w:trPr>
          <w:trHeight w:val="2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/п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епень благо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лищного фонда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холод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с централизованным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845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11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7,955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9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8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5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059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12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80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ысотой свыше 12  эта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            повыше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ребованиями    к    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лагоустройству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83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29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9,3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 общежития  с  централизованным 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ушевыми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0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2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640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душев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 всех комнатах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37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50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40    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нями    и     бло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евых    при     жил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ах в каждой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дания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11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03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1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ракови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ом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86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49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60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5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в  каж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е ванной с  душ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ой мойкой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ой, унитазом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4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51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6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 с  централизованным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ем без централизованного горячего водоснабжения   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1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орудованные газовыми водонагревателями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6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6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7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7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2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2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2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2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2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водонагревателями, работающими  на  твердом  топли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электрическими водонагревателями)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01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01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20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20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3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34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93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934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3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 оборудованные водонагревателем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или душ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7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7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8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81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. 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  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жилые  дома  с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ем       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личных колонок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3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Годовая продолжительность работы систем централизованного горячего водоснабжения принята 351 день с учетом 14 дней на проведение планово-предупредите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орматив потребления коммунальной услуги по водоотведению применяется при оборудовании многоквартирных и (или) жилых домов внутридомовыми инженерными системами и централизованными сетям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2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1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, ГОРЯЧЕМУ ВОДОСНАБЖЕНИЮ И ВОДООТ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ЖИЛЫХ ПОМЕЩЕНИЯХ ПРИ ОТСУТСТВИИ ПРИБОРОВ УЧЕТА ХОЛОД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Ы, ГОРЯЧЕЙ ВОДЫ И СТОЧНЫХ БЫТОВЫХ ВОД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СЕЛЕННЫХ ПУНКТОВ НИЖЕГОРОДСКОЙ ОБЛАСТИ С ЧИСЛЕННОСТЬ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ЖИТЕЛЕЙ ОТ 10 ДО 50 ТЫСЯЧ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9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88"/>
        <w:gridCol w:w="1320"/>
        <w:gridCol w:w="1320"/>
        <w:gridCol w:w="1320"/>
      </w:tblGrid>
      <w:tr>
        <w:trPr>
          <w:trHeight w:val="2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/п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епень благо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лищного фонда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холод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с централизованным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127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3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7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607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05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6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75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10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 общежития  с  централизованным 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ушевыми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20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1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49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душев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 всех комнатах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2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38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09    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нями    и     бло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евых    при     жил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ах в каждой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дания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86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86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729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ракови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ом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1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45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171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5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в  каж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е ванной с  душ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ой мойкой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ой, унитазом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1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1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127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 с  централизованным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ем без централизованного горячего водоснабжения   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1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орудованные газовыми водонагревателями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4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4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18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18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96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96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2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водонагревателями, работающими  на  твердом  топли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электрическими водонагревателями)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93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93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66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66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47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474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6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64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3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 оборудованные водонагревателем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или душ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40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40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04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04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23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232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. 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  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жилые  дома  с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ем       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личных колонок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20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Годовая продолжительность работы систем централизованного горячего водоснабжения принята 351 день с учетом 14 дней на проведение планово-предупредите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орматив потребления коммунальной услуги по водоотведению применяется при оборудовании многоквартирных и (или) жилых домов внутридомовыми инженерными системами и централизованными сетям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2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1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, ГОРЯЧЕМУ ВОДОСНАБЖЕНИЮ И ВОДООТ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ЖИЛЫХ ПОМЕЩЕНИЯХ ПРИ ОТСУТСТВИИ ПРИБОРОВ УЧЕТА ХОЛОД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Ы, ГОРЯЧЕЙ ВОДЫ И СТОЧНЫХ БЫТОВЫХ ВОД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СЕЛЕННЫХ ПУНКТОВ НИЖЕГОРОДСКОЙ ОБЛАСТИ С ЧИСЛЕННОСТЬ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ЖИТЕЛЕЙ МЕНЕЕ 10 ТЫСЯЧ ЧЕЛОВ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9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88"/>
        <w:gridCol w:w="1320"/>
        <w:gridCol w:w="1320"/>
        <w:gridCol w:w="1320"/>
      </w:tblGrid>
      <w:tr>
        <w:trPr>
          <w:trHeight w:val="2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/п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епень благо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лищного фонда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холод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 жил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человека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с централизованным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9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54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4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7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96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,3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52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019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62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019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64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 общежития  с  централизованным  холодны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им водоснабжением                                        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1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ушевыми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20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14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349    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2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душев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 всех комнатах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2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38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09    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3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еющие в состав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мущества      по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анитарно-гигие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  бытового 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   общ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нями    и     бло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евых    при     жил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ах в каждой се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дания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861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86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729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4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ракови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ом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1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45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171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5.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 в  кажд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омнате ванной с  душе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ой мойкой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ой, унитазом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81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13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,127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  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или жилые дома  с  централизованным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ем без централизованного горячего водоснабжения   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1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орудованные газовыми водонагревателями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92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92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32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32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22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22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1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2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20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2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орудованные водонагревателями, работающими  на  твердом  топли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электрическими водонагревателями)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с душем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034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,034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душ,  кухонная  мойка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(или) раковина, унитаз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4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542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7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476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2.4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3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38    </w:t>
            </w:r>
          </w:p>
        </w:tc>
      </w:tr>
      <w:tr>
        <w:trPr/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.3.  </w:t>
            </w:r>
          </w:p>
        </w:tc>
        <w:tc>
          <w:tcPr>
            <w:tcW w:w="6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е оборудованные водонагревателем                                 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1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анна или душ,  кух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ойка и (или)  раков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нитаз     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078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,078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2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унитаз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7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,376    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.3.3.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хонная мойка 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раковина, без унитаза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656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656    </w:t>
            </w:r>
          </w:p>
        </w:tc>
      </w:tr>
      <w:tr>
        <w:trPr>
          <w:trHeight w:val="8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.    </w:t>
            </w:r>
          </w:p>
        </w:tc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   до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жилые  дома  с  холод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ем        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личных колонок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200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Годовая продолжительность работы систем централизованного горячего водоснабжения принята 351 день с учетом 14 дней на проведение планово-предупредите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орматив потребления коммунальной услуги по водоотведению применяется при оборудовании многоквартирных и (или) жилых домов внутридомовыми инженерными системами и централизованными сетями водоот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29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2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 И ГОРЯЧЕМУ ВОДОСНАБЖЕНИЮ НА ОБЩЕДОМОВЫЕ НУЖ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ОТСУТСТВИИ ПРИБОРОВ УЧЕТА ХОЛОДНОЙ ВОДЫ И ГОРЯЧЕЙ В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ТЕРРИТОРИИ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9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2200"/>
        <w:gridCol w:w="1672"/>
        <w:gridCol w:w="1320"/>
        <w:gridCol w:w="1320"/>
      </w:tblGrid>
      <w:tr>
        <w:trPr>
          <w:trHeight w:val="18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/п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епень благоустро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лищного фонда   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Единицы измерения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и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холодном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щедомо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ужды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тре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ммун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услуги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м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одоснаб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бщедомо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ужды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    </w:t>
            </w:r>
          </w:p>
        </w:tc>
      </w:tr>
      <w:tr>
        <w:trPr>
          <w:trHeight w:val="10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. 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дома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централизованным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холодным   и    горяч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ем         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Куб. м в месяц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  кв.  м   об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лощад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мещений,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ходящих в сост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общего 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в многоквартир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оме       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15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07    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. 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Многоквартирные   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ез   централиз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горячего водоснабжен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22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 Общая площадь помещений, входящих в состав общего имущества в многоквартирном доме, определяется как суммарная площадь следующих помещений, не являющихся частями квартир многоквартирного дома и предназначенных для обслуживания более одного помещения в многоквартирном доме: площади межквартирных лестничных площадок, лестниц, коридоров, тамбуров, холлов, вестибюлей, колясочных, помещений охраны (консьержа) в этом многоквартирном доме, не принадлежащих отдельным собственник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 19 июня 2013 г. N 37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Нормативы утверждены с 1 июля 2014 года (</w:t>
      </w:r>
      <w:hyperlink r:id="rId30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 3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РЕБЛЕНИЯ НАСЕЛЕНИЕМ КОММУНАЛЬНЫХ УСЛУГ ПО ХОЛОДНО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СНАБЖЕНИЮ ПРИ ИСПОЛЬЗОВАНИИ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 НАДВОРНЫХ ПОСТРОЕК ПРИ ОТСУТСТВИИ ПРИБОРОВ У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ХОЛОДНОЙ ВОДЫ НА ТЕРРИТОРИИ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7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1936"/>
        <w:gridCol w:w="4400"/>
      </w:tblGrid>
      <w:tr>
        <w:trPr>
          <w:trHeight w:val="600" w:hRule="atLeast"/>
        </w:trPr>
        <w:tc>
          <w:tcPr>
            <w:tcW w:w="6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потребления коммунальной услуги по холодному водоснабжению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спользовании земельного участка и надворных построек для водоснабж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иготовления пищи для сельскохозяйственных животных           </w:t>
            </w:r>
          </w:p>
        </w:tc>
      </w:tr>
      <w:tr>
        <w:trPr>
          <w:trHeight w:val="10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/п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ид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ельскохозяйств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животных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 по холодному водоснабжению пр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спользовании земельного участка и надвор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остроек для водоснабжения и приготовления пищ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ля сельскохозяйственных животных (куб. м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есяц на 1 голову животного)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рова  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73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молодняк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73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лошадь  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,83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4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винья  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46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5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овца    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15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6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за          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8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7 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домашняя птица      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1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7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1496"/>
        <w:gridCol w:w="4840"/>
      </w:tblGrid>
      <w:tr>
        <w:trPr>
          <w:trHeight w:val="600" w:hRule="atLeast"/>
        </w:trPr>
        <w:tc>
          <w:tcPr>
            <w:tcW w:w="6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потребления коммунальной услуги по холодному водоснабжению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спользовании земельного участка и надворных построек для полив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емельного участка                            </w:t>
            </w:r>
          </w:p>
        </w:tc>
      </w:tr>
      <w:tr>
        <w:trPr>
          <w:trHeight w:val="8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/п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лагоустройства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Норматив по холодному водоснабжению при использ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емельного участка и надворных построек для поли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емельного участка (куб. м в мес. на 1 кв. 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емельного участка)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колонка       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17  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провод     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040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мечание: Поливной сезон составляет с мая по август включитель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67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1320"/>
        <w:gridCol w:w="5016"/>
      </w:tblGrid>
      <w:tr>
        <w:trPr>
          <w:trHeight w:val="400" w:hRule="atLeast"/>
        </w:trPr>
        <w:tc>
          <w:tcPr>
            <w:tcW w:w="6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ы потребления коммунальной услуги по холодному водоснабжению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использовании земельного участка и надворных построек для бани      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/п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а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использования</w:t>
            </w:r>
          </w:p>
        </w:tc>
        <w:tc>
          <w:tcPr>
            <w:tcW w:w="5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Норматив по холодному водоснабжению при использова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земельного участка и надворных построек дл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водоснабжения бани (куб. м в мес. на 1 человека)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2      </w:t>
            </w:r>
          </w:p>
        </w:tc>
        <w:tc>
          <w:tcPr>
            <w:tcW w:w="5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3                           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аня         </w:t>
            </w:r>
          </w:p>
        </w:tc>
        <w:tc>
          <w:tcPr>
            <w:tcW w:w="5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 xml:space="preserve">                         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0,200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consultantplus://offline/ref=D8D30AEFBB31468362FC1B3DC8E4C743218A1FE353ADAA998E39F2484335FC6DB63FE730D1B4C5C8B6CECEr310H \o " TargetMode="External"/><Relationship Id="rId5" Type="http://schemas.openxmlformats.org/officeDocument/2006/relationships/hyperlink" Target="consultantplus://offline/ref=D8D30AEFBB31468362FC0530DE889846278447EB5DABA5C7D066A915143CF63AF170BE74r91CH \o " TargetMode="External"/><Relationship Id="rId6" Type="http://schemas.openxmlformats.org/officeDocument/2006/relationships/hyperlink" Target="consultantplus://offline/ref=D8D30AEFBB31468362FC0530DE889846278544EF5DAEA5C7D066A915143CF63AF170BEr711H \o " TargetMode="External"/><Relationship Id="rId7" Type="http://schemas.openxmlformats.org/officeDocument/2006/relationships/hyperlink" Target="../../../AppData/Local/Opera/Opera/temporary_downloads/l%20Par53%20%20o" TargetMode="External"/><Relationship Id="rId8" Type="http://schemas.openxmlformats.org/officeDocument/2006/relationships/hyperlink" Target="../../../AppData/Local/Opera/Opera/temporary_downloads/l%20Par464%20%20o" TargetMode="External"/><Relationship Id="rId9" Type="http://schemas.openxmlformats.org/officeDocument/2006/relationships/hyperlink" Target="consultantplus://offline/ref=D8D30AEFBB31468362FC1B3DC8E4C743218A1FE353ADAA998E39F2484335FC6DB63FE730D1B4C5C8B6CECEr313H \o " TargetMode="External"/><Relationship Id="rId10" Type="http://schemas.openxmlformats.org/officeDocument/2006/relationships/hyperlink" Target="../../../AppData/Local/Opera/Opera/temporary_downloads/l%20Par606%20%20o" TargetMode="External"/><Relationship Id="rId11" Type="http://schemas.openxmlformats.org/officeDocument/2006/relationships/hyperlink" Target="consultantplus://offline/ref=D8D30AEFBB31468362FC1B3DC8E4C743218A1FE353ADAA998E39F2484335FC6DB63FE730D1B4C5C8B6CECEr31DH \o " TargetMode="External"/><Relationship Id="rId12" Type="http://schemas.openxmlformats.org/officeDocument/2006/relationships/hyperlink" Target="../../../AppData/Local/Opera/Opera/temporary_downloads/l%20Par34%20%20o" TargetMode="External"/><Relationship Id="rId13" Type="http://schemas.openxmlformats.org/officeDocument/2006/relationships/hyperlink" Target="consultantplus://offline/ref=D8D30AEFBB31468362FC0530DE889846278443EC54A8A5C7D066A915143CF63AF170BE71r915H \o " TargetMode="External"/><Relationship Id="rId14" Type="http://schemas.openxmlformats.org/officeDocument/2006/relationships/hyperlink" Target="consultantplus://offline/ref=D8D30AEFBB31468362FC1B3DC8E4C743218A1FE353ADAA998E39F2484335FC6DB63FE730D1B4C5C8B6CECEr31CH \o " TargetMode="External"/><Relationship Id="rId15" Type="http://schemas.openxmlformats.org/officeDocument/2006/relationships/hyperlink" Target="../../../AppData/Local/Opera/Opera/temporary_downloads/l%20Par649%20%20o" TargetMode="External"/><Relationship Id="rId16" Type="http://schemas.openxmlformats.org/officeDocument/2006/relationships/hyperlink" Target="consultantplus://offline/ref=D8D30AEFBB31468362FC1B3DC8E4C743218A1FE353ADAA998E39F2484335FC6DB63FE730D1B4C5C8B6CECFr314H \o " TargetMode="External"/><Relationship Id="rId17" Type="http://schemas.openxmlformats.org/officeDocument/2006/relationships/hyperlink" Target="../../../AppData/Local/Opera/Opera/temporary_downloads/l%20Par35%20%20o" TargetMode="External"/><Relationship Id="rId18" Type="http://schemas.openxmlformats.org/officeDocument/2006/relationships/hyperlink" Target="consultantplus://offline/ref=D8D30AEFBB31468362FC1B3DC8E4C743218A1FE351A9AE998939F2484335FC6DrB16H \o " TargetMode="External"/><Relationship Id="rId19" Type="http://schemas.openxmlformats.org/officeDocument/2006/relationships/hyperlink" Target="consultantplus://offline/ref=D8D30AEFBB31468362FC1B3DC8E4C743218A1FE352ABAF928F39F2484335FC6DrB16H \o " TargetMode="External"/><Relationship Id="rId20" Type="http://schemas.openxmlformats.org/officeDocument/2006/relationships/hyperlink" Target="../../../AppData/Local/Opera/Opera/temporary_downloads/l%20Par22%20%20o" TargetMode="External"/><Relationship Id="rId21" Type="http://schemas.openxmlformats.org/officeDocument/2006/relationships/hyperlink" Target="../../../AppData/Local/Opera/Opera/temporary_downloads/l%20Par31%20%20o" TargetMode="External"/><Relationship Id="rId22" Type="http://schemas.openxmlformats.org/officeDocument/2006/relationships/hyperlink" Target="../../../AppData/Local/Opera/Opera/temporary_downloads/l%20Par22%20%20o" TargetMode="External"/><Relationship Id="rId23" Type="http://schemas.openxmlformats.org/officeDocument/2006/relationships/hyperlink" Target="../../../AppData/Local/Opera/Opera/temporary_downloads/l%20Par31%20%20o" TargetMode="External"/><Relationship Id="rId24" Type="http://schemas.openxmlformats.org/officeDocument/2006/relationships/hyperlink" Target="consultantplus://offline/ref=D8D30AEFBB31468362FC1B3DC8E4C743218A1FE353ADAA998E39F2484335FC6DB63FE730D1B4C5C8B6CECFr317H \o " TargetMode="External"/><Relationship Id="rId25" Type="http://schemas.openxmlformats.org/officeDocument/2006/relationships/hyperlink" Target="../../../AppData/Local/Opera/Opera/temporary_downloads/l%20Par15%20%20o" TargetMode="External"/><Relationship Id="rId26" Type="http://schemas.openxmlformats.org/officeDocument/2006/relationships/hyperlink" Target="../../../AppData/Local/Opera/Opera/temporary_downloads/l%20Par15%20%20o" TargetMode="External"/><Relationship Id="rId27" Type="http://schemas.openxmlformats.org/officeDocument/2006/relationships/hyperlink" Target="../../../AppData/Local/Opera/Opera/temporary_downloads/l%20Par15%20%20o" TargetMode="External"/><Relationship Id="rId28" Type="http://schemas.openxmlformats.org/officeDocument/2006/relationships/hyperlink" Target="../../../AppData/Local/Opera/Opera/temporary_downloads/l%20Par15%20%20o" TargetMode="External"/><Relationship Id="rId29" Type="http://schemas.openxmlformats.org/officeDocument/2006/relationships/hyperlink" Target="../../../AppData/Local/Opera/Opera/temporary_downloads/l%20Par17%20%20o" TargetMode="External"/><Relationship Id="rId30" Type="http://schemas.openxmlformats.org/officeDocument/2006/relationships/hyperlink" Target="../../../AppData/Local/Opera/Opera/temporary_downloads/l%20Par24%20%20o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32:00Z</dcterms:created>
  <dc:creator>Chronic</dc:creator>
  <dc:description/>
  <dc:language>en-US</dc:language>
  <cp:lastModifiedBy>Chronic</cp:lastModifiedBy>
  <dcterms:modified xsi:type="dcterms:W3CDTF">2014-06-22T20:32:00Z</dcterms:modified>
  <cp:revision>2</cp:revision>
  <dc:subject/>
  <dc:title/>
</cp:coreProperties>
</file>