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РЕГИОНАЛЬНАЯ СЛУЖБА ПО ТАРИФ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т 15 октября 2013 г. N 516-4516/1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НФОРМАЦИОННОЕ ПИСЬМ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связи с многочисленными обращениями по вопросу расчета стоимости электроэнергии в адрес региональной службы по тарифам Нижегородской области со стороны организаций - исполнителей коммунальных услуг сообщ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1. В соответствии с </w:t>
      </w:r>
      <w:hyperlink r:id="rId2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риложением N 1</w:t>
        </w:r>
      </w:hyperlink>
      <w:r>
        <w:rPr>
          <w:rFonts w:cs="Arial CYR" w:ascii="Arial CYR" w:hAnsi="Arial CYR"/>
          <w:sz w:val="20"/>
          <w:szCs w:val="20"/>
        </w:rPr>
        <w:t xml:space="preserve"> к Основам ценообразования в области регулируемых цен (тарифов) в электроэнергетике, утвержденным постановлением Правительства РФ от 29.12.2011 N 1178, исполнители коммунальных услуг (ТСЖ, ЖСК и пр.), приобретающие электрическую энергию для коммунально-бытового потребления населения, осуществляют оплату потребленной электрической энергии по регулируемым тариф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 территории Нижегородской области тарифы на электроэнергию устанавливаются региональной службой по тарифам в пределах социальной нормы (ниже экономически обоснованного уровня), а также сверх социальной нормы (на экономически обоснованном уровн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Согласно </w:t>
      </w:r>
      <w:hyperlink r:id="rId3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решению</w:t>
        </w:r>
      </w:hyperlink>
      <w:r>
        <w:rPr>
          <w:rFonts w:cs="Arial CYR" w:ascii="Arial CYR" w:hAnsi="Arial CYR"/>
          <w:sz w:val="20"/>
          <w:szCs w:val="20"/>
        </w:rPr>
        <w:t xml:space="preserve"> региональной службы по тарифам от 21.12.2012 N 73/4 "Об установлении цен (тарифов) на электрическую энергию для населения..." исполнители коммунальных услуг оплачивают электроэнергию, потребленную для коммунально-бытовых нужд гражданами, в размере 50 кВт.ч в месяц, по тарифам в пределах социальной нормы, а остальное электропотребление - по тарифу сверх социальной нор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казанный порядок расчетов за электроэнергию исполнителями коммунальных услуг соответствует нормам жилищного законодательства и требованиям действующего законодательства о ценообраз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асчеты за потребленную электрическую энергию необходимо производить на основании информации о количестве граждан, зарегистрированных по месту жительства, показаний приборов учета (в том числе по зонам суток), представляемых исполнителями коммунальных услуг гарантирующим поставщикам и энергосбытовым организац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Данные, требуемые для корректного расчета платежей за электроэнергию (адрес, количество зарегистрированных граждан, показания приборов учета), не попадают под понятие "персональных данных", определенное Федеральным </w:t>
      </w:r>
      <w:hyperlink r:id="rId4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законом</w:t>
        </w:r>
      </w:hyperlink>
      <w:r>
        <w:rPr>
          <w:rFonts w:cs="Arial CYR" w:ascii="Arial CYR" w:hAnsi="Arial CYR"/>
          <w:sz w:val="20"/>
          <w:szCs w:val="20"/>
        </w:rPr>
        <w:t xml:space="preserve"> от 27.07.2006 N 152-ФЗ "О персональных данны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2. Социальная норма потребления электрической энергии установлена в целях социальной защиты населения </w:t>
      </w:r>
      <w:hyperlink r:id="rId5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ем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Нижегородской области от 28 мая 2012 года N 310 и составляет 50 кВт.ч в месяц на гражданина, состоящего на регистрационном учете по месту ж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Установленная </w:t>
      </w:r>
      <w:hyperlink r:id="rId6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ем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Нижегородской области от 28.05.2012 N 310 величина социальной нормы в соответствии с </w:t>
      </w:r>
      <w:hyperlink r:id="rId7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. 5</w:t>
        </w:r>
      </w:hyperlink>
      <w:r>
        <w:rPr>
          <w:rFonts w:cs="Arial CYR" w:ascii="Arial CYR" w:hAnsi="Arial CYR"/>
          <w:sz w:val="20"/>
          <w:szCs w:val="20"/>
        </w:rPr>
        <w:t xml:space="preserve"> постановления N 614 не пересмотрена и не дифференцирована в отношении различных групп домохозяйств и типов жилых помещений. Базовая величина социальной нормы, являющаяся основой для расчета величины социальной нормы для различных групп домохозяйств и типов жилых помещений, не определ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При начислении населению и приравненным к населению категориям потребителей платы за электрическую энергию необходимо руководствоваться положениями </w:t>
      </w:r>
      <w:hyperlink r:id="rId8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я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Нижегородской области от 28.05.2012 N 310, поскольку дифференциация на группы домохозяйств и типы помещений не установлена и не может быть применима до пересмотра величины социальной нормы в соответствии с </w:t>
      </w:r>
      <w:hyperlink r:id="rId9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ем</w:t>
        </w:r>
      </w:hyperlink>
      <w:r>
        <w:rPr>
          <w:rFonts w:cs="Arial CYR" w:ascii="Arial CYR" w:hAnsi="Arial CYR"/>
          <w:sz w:val="20"/>
          <w:szCs w:val="20"/>
        </w:rPr>
        <w:t xml:space="preserve"> N 61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Порядок применения тарифов на электроэнергию для населения и приравненных к нему категорий потребителей, определенный </w:t>
      </w:r>
      <w:hyperlink r:id="rId10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решением</w:t>
        </w:r>
      </w:hyperlink>
      <w:r>
        <w:rPr>
          <w:rFonts w:cs="Arial CYR" w:ascii="Arial CYR" w:hAnsi="Arial CYR"/>
          <w:sz w:val="20"/>
          <w:szCs w:val="20"/>
        </w:rPr>
        <w:t xml:space="preserve"> региональной службы по тарифам Нижегородской области от 21.12.2012 N 73/4, сохраняется: по тарифам в пределах социальной нормы оплачивается электроэнергия, потребленная на коммунально-бытовые нужды населения, в размере 50 кВт.ч в месяц на одного человека по п. 1 "Население" тарифного меню (</w:t>
      </w:r>
      <w:hyperlink r:id="rId11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риложения N 1</w:t>
        </w:r>
      </w:hyperlink>
      <w:r>
        <w:rPr>
          <w:rFonts w:cs="Arial CYR" w:ascii="Arial CYR" w:hAnsi="Arial CYR"/>
          <w:sz w:val="20"/>
          <w:szCs w:val="20"/>
        </w:rPr>
        <w:t xml:space="preserve"> и </w:t>
      </w:r>
      <w:hyperlink r:id="rId12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2</w:t>
        </w:r>
      </w:hyperlink>
      <w:r>
        <w:rPr>
          <w:rFonts w:cs="Arial CYR" w:ascii="Arial CYR" w:hAnsi="Arial CYR"/>
          <w:sz w:val="20"/>
          <w:szCs w:val="20"/>
        </w:rPr>
        <w:t xml:space="preserve"> к решению), а остальное электропотребление - по тарифам сверх социальной нормы. Электропотребление на общедомовые нужды оплачивается по п. 2 "Потребители, приравненные к населению" тарифного меню (</w:t>
      </w:r>
      <w:hyperlink r:id="rId13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риложения N 1</w:t>
        </w:r>
      </w:hyperlink>
      <w:r>
        <w:rPr>
          <w:rFonts w:cs="Arial CYR" w:ascii="Arial CYR" w:hAnsi="Arial CYR"/>
          <w:sz w:val="20"/>
          <w:szCs w:val="20"/>
        </w:rPr>
        <w:t xml:space="preserve"> и </w:t>
      </w:r>
      <w:hyperlink r:id="rId14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2</w:t>
        </w:r>
      </w:hyperlink>
      <w:r>
        <w:rPr>
          <w:rFonts w:cs="Arial CYR" w:ascii="Arial CYR" w:hAnsi="Arial CYR"/>
          <w:sz w:val="20"/>
          <w:szCs w:val="20"/>
        </w:rPr>
        <w:t xml:space="preserve"> к реше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3. В соответствии с </w:t>
      </w:r>
      <w:hyperlink r:id="rId15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. 29</w:t>
        </w:r>
      </w:hyperlink>
      <w:r>
        <w:rPr>
          <w:rFonts w:cs="Arial CYR" w:ascii="Arial CYR" w:hAnsi="Arial CYR"/>
          <w:sz w:val="20"/>
          <w:szCs w:val="20"/>
        </w:rPr>
        <w:t xml:space="preserve"> постановления Правительства РФ от 13.08.2006 N 491 "Об утверждении Правил содержания общего имущества в многоквартирном доме..." расходы на содержание и ремонт жилого помещения определяются в размере, обеспечивающем содержание общего имущества в соответствии с требованиями законодательства РФ, включая в том числе оплату расходов на содержание и ремонт внутридомовых инженерных систем электро-, тепло-, газо- и водоснабжения, водоотведения, обоснованные расходы на истребование задолженности по оплате жилых помещений и коммунальных услуг, на снятие показаний приборов учета, содержание информационных систем, обеспечивающих сбор, обработку и хранение данных о платежах за жилые помещения и коммунальные услуги, выставление платежных документов на оплату жилых помещений и коммун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случае если исполнителем коммунальных услуг является товарищество собственников жилья, жилищно-строительный, жилищный или иной специализированный потребительский кооператив либо управляющая организация, то расчет размера платы за коммунальные услуги, а также приобретение исполнителем электрической энергии осуществляются по тарифам, установленным в соответствии с законодательством Российской Федерации и используемым для расчета размера платы за коммунальные услуги гражд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Применение тарифов, установленных для населения региональной службой по тарифам Нижегородской области, не предусматривает получения каких-либо дополнительных доходов исполнителями коммунальных услуг, а применение тарифов, отличных от установленных уполномоченным органом государственной власти, влечет административную ответственность в соответствии со </w:t>
      </w:r>
      <w:hyperlink r:id="rId16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ст. 14.6</w:t>
        </w:r>
      </w:hyperlink>
      <w:r>
        <w:rPr>
          <w:rFonts w:cs="Arial CYR" w:ascii="Arial CYR" w:hAnsi="Arial CYR"/>
          <w:sz w:val="20"/>
          <w:szCs w:val="20"/>
        </w:rPr>
        <w:t xml:space="preserve"> Кодекса Российской Федерации об административных правонаруш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4. По вопросам организации учета расхода электрической энергии, периодичности снятия и предоставления показаний приборов учета необходимо руководствоваться </w:t>
      </w:r>
      <w:hyperlink r:id="rId17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ем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РФ от 06.05.2011 N 354 "О предоставлении коммунальных услуг собственникам и пользователям помещений в многоквартирных домах и жилых домов", а также </w:t>
      </w:r>
      <w:hyperlink r:id="rId18">
        <w:r>
          <w:rPr>
            <w:rStyle w:val="InternetLink"/>
            <w:rFonts w:cs="Arial CYR" w:ascii="Arial CYR" w:hAnsi="Arial CYR"/>
            <w:color w:val="0000FF"/>
            <w:sz w:val="20"/>
            <w:szCs w:val="20"/>
          </w:rPr>
          <w:t>постановлением</w:t>
        </w:r>
      </w:hyperlink>
      <w:r>
        <w:rPr>
          <w:rFonts w:cs="Arial CYR" w:ascii="Arial CYR" w:hAnsi="Arial CYR"/>
          <w:sz w:val="20"/>
          <w:szCs w:val="20"/>
        </w:rPr>
        <w:t xml:space="preserve"> Правительства РФ от 04.05.2012 N 442 "О функционировании розничных рынков электрической энергии, полном и (или) частичном ограничении режима потребления электрической энергии"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уководитель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.Б.ПРОТ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5"/>
          <w:szCs w:val="5"/>
        </w:rPr>
      </w:pPr>
      <w:r>
        <w:rPr>
          <w:rFonts w:cs="Arial CYR" w:ascii="Arial CYR" w:hAnsi="Arial CYR"/>
          <w:sz w:val="5"/>
          <w:szCs w:val="5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E642B10CB81D1B3562A9BF13656A67EC9E4D98BBBFAFD0AAC4E0B394007A49CD9C81A63BFD8238JCq2H \o " TargetMode="External"/><Relationship Id="rId3" Type="http://schemas.openxmlformats.org/officeDocument/2006/relationships/hyperlink" Target="consultantplus://offline/ref=EAE642B10CB81D1B3562B7B205093562EA901496BEB5A58FF19BBBEEC309701EJ8qAH \o " TargetMode="External"/><Relationship Id="rId4" Type="http://schemas.openxmlformats.org/officeDocument/2006/relationships/hyperlink" Target="consultantplus://offline/ref=EAE642B10CB81D1B3562A9BF13656A67EC9F439CBDB1AFD0AAC4E0B394007A49CD9C81A63BFD873FJCq0H \o " TargetMode="External"/><Relationship Id="rId5" Type="http://schemas.openxmlformats.org/officeDocument/2006/relationships/hyperlink" Target="consultantplus://offline/ref=EAE642B10CB81D1B3562B7B205093562EA901496BEB4AD82F29BBBEEC309701E8AD3D8E47FF0843CC79F5EJ0q7H \o " TargetMode="External"/><Relationship Id="rId6" Type="http://schemas.openxmlformats.org/officeDocument/2006/relationships/hyperlink" Target="consultantplus://offline/ref=EAE642B10CB81D1B3562B7B205093562EA901496BEB4AD82F29BBBEEC309701E8AD3D8E47FF0843CC79F5EJ0q7H \o " TargetMode="External"/><Relationship Id="rId7" Type="http://schemas.openxmlformats.org/officeDocument/2006/relationships/hyperlink" Target="consultantplus://offline/ref=EAE642B10CB81D1B3562A9BF13656A67EC9E4A9BBBB5AFD0AAC4E0B394007A49CD9C81A63BFD853DJCq6H \o " TargetMode="External"/><Relationship Id="rId8" Type="http://schemas.openxmlformats.org/officeDocument/2006/relationships/hyperlink" Target="consultantplus://offline/ref=EAE642B10CB81D1B3562B7B205093562EA901496BEB4AD82F29BBBEEC309701EJ8qAH \o " TargetMode="External"/><Relationship Id="rId9" Type="http://schemas.openxmlformats.org/officeDocument/2006/relationships/hyperlink" Target="consultantplus://offline/ref=EAE642B10CB81D1B3562A9BF13656A67EC9E4A9BBBB5AFD0AAC4E0B394007A49CD9C81A63BFD853DJCq6H \o " TargetMode="External"/><Relationship Id="rId10" Type="http://schemas.openxmlformats.org/officeDocument/2006/relationships/hyperlink" Target="consultantplus://offline/ref=EAE642B10CB81D1B3562B7B205093562EA901496BEB5A58FF19BBBEEC309701EJ8qAH \o " TargetMode="External"/><Relationship Id="rId11" Type="http://schemas.openxmlformats.org/officeDocument/2006/relationships/hyperlink" Target="consultantplus://offline/ref=EAE642B10CB81D1B3562B7B205093562EA901496BEB5A58FF19BBBEEC309701E8AD3D8E47FF0843CC79F5FJ0q3H \o " TargetMode="External"/><Relationship Id="rId12" Type="http://schemas.openxmlformats.org/officeDocument/2006/relationships/hyperlink" Target="consultantplus://offline/ref=EAE642B10CB81D1B3562B7B205093562EA901496BEB5A58FF19BBBEEC309701E8AD3D8E47FF0843CC79E5EJ0q1H \o " TargetMode="External"/><Relationship Id="rId13" Type="http://schemas.openxmlformats.org/officeDocument/2006/relationships/hyperlink" Target="consultantplus://offline/ref=EAE642B10CB81D1B3562B7B205093562EA901496BEB5A58FF19BBBEEC309701E8AD3D8E47FF0843CC79F58J0q0H \o " TargetMode="External"/><Relationship Id="rId14" Type="http://schemas.openxmlformats.org/officeDocument/2006/relationships/hyperlink" Target="consultantplus://offline/ref=EAE642B10CB81D1B3562B7B205093562EA901496BEB5A58FF19BBBEEC309701E8AD3D8E47FF0843CC79E5BJ0q6H \o " TargetMode="External"/><Relationship Id="rId15" Type="http://schemas.openxmlformats.org/officeDocument/2006/relationships/hyperlink" Target="consultantplus://offline/ref=EAE642B10CB81D1B3562A9BF13656A67EC9F4C9EBEB0AFD0AAC4E0B394007A49CD9C81A63BFD8439JCqEH \o " TargetMode="External"/><Relationship Id="rId16" Type="http://schemas.openxmlformats.org/officeDocument/2006/relationships/hyperlink" Target="consultantplus://offline/ref=EAE642B10CB81D1B3562A9BF13656A67EC9E4F9CB1B2AFD0AAC4E0B394007A49CD9C81A63AFAJ8q0H \o " TargetMode="External"/><Relationship Id="rId17" Type="http://schemas.openxmlformats.org/officeDocument/2006/relationships/hyperlink" Target="consultantplus://offline/ref=EAE642B10CB81D1B3562A9BF13656A67EC9E4F9CB1B2AFD0AAC4E0B394007A49CD9C81A63AFAJ8q0H \o " TargetMode="External"/><Relationship Id="rId18" Type="http://schemas.openxmlformats.org/officeDocument/2006/relationships/hyperlink" Target="consultantplus://offline/ref=EAE642B10CB81D1B3562A9BF13656A67EC9E4B99B8B3AFD0AAC4E0B394J0q0H \o 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20:33:00Z</dcterms:created>
  <dc:creator>Chronic</dc:creator>
  <dc:description/>
  <dc:language>en-US</dc:language>
  <cp:lastModifiedBy>Chronic</cp:lastModifiedBy>
  <dcterms:modified xsi:type="dcterms:W3CDTF">2014-06-22T20:33:00Z</dcterms:modified>
  <cp:revision>2</cp:revision>
  <dc:subject/>
  <dc:title/>
</cp:coreProperties>
</file>